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06 Truck Pinouts</w:t>
      </w:r>
    </w:p>
    <w:p>
      <w:pPr>
        <w:pStyle w:val="Normal"/>
        <w:rPr/>
      </w:pPr>
      <w:r>
        <w:rPr/>
        <w:t>C1 Red PCM connector</w:t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80"/>
        <w:gridCol w:w="72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 #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re col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#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cti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LK/WH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 G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V Referen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K/BL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injector 3 contro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 GRN/BL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injector 2 contro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V referen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 BL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ck sensor 2 signa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K BLU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KP sensor signa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N/BLK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ed torque signal (from electronic brake contrl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N/BL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al data to TAC module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K BLU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al data to TAC module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K BL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ssion fluid pressure switch signal 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ssion fluid pressure switch signal 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gnition 1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y positive voltag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/BL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referen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referen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LK/WH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1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2S Low Signal - Bank 2 Sensor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2S Low Signal - Bank 2 Sensor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K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2S Low Signal - Bank 1 Sensor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2S Low Signal - Bank 1 Sensor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 G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lant level switch in radiato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K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ssion Range Switch Signal A (A/T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CC Brake Switch Signa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ssion Range Switch Signal P (A/T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Pedal Position (CPP) Switch Signal (M/T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Injector 1 Contro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/BL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6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Injector 6 Contro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K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ping Lift/Dive Signal (Except HVY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/BL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er Enable Relay Contro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K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80"/>
        <w:gridCol w:w="72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 #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re col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#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cti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/BL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Injector 7 Contro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T BLU/BLK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Injector 4 Contro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V Reference (A/C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V Reference (fuel tank pressure sensor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V Reference (MAP sensor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K BLU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ck Sensor (KS) 1 signa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reference (A/T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N/BL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referen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x fuel fuel composition sensor outpu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y positive voltag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K G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2 serial data (To ALDL port pin 2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2 serial data (To BCM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K/BL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reference (camshaft position sensor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reference (for oil pressure sensor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K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2S High Signal - Bank 2 Sensor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2S High Signal - Bank 2 Sensor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K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1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L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2S High Signal - Bank 1 Sensor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L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2S High Signal - Bank 1 Sensor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l level switch signa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ssion Range Switch Signal B (A/T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N/WH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shaft Position Sensor Signa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T sensor signa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nition 0 voltag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K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Injector 5 Contro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K BLU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Injector 8 Contro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2 Shift Solenoid Valve Control (M30/M32/M33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reference (goes to ground/ECT sensor grou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2 Blue PCM Connector</w:t>
        <w:tab/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80"/>
        <w:gridCol w:w="72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 #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re col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#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cti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K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CC PWM Solenoid Valve Control (A/T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Pump Relay Control - Secondary (Except L59/HP2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/BL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vered Torque Signal (NW7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/BL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 Solenoid Valve High Control (A/T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 BLU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 Solenoid Valve Low Control (A/T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K GRN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Pump Relay Contro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ine Speed Signal (Except HP2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/BL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/C Refrigerant Pressure Sensor Signal (A/C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ge Indicator Control (20/30 Series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Y/BL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WD Low Signal (NP8 or NP1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K G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Start Switch Signal (M/T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K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le Switch Signal (4WD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 GRN/BL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SS Low Signa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L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SS High Signa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/BL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ISS High Signal (MT1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K BLU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ISS Low Signal (MT1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T Sensor Signa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nition Coil 1 Contro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nition Coil 7 Contro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 BLU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nition Coil 6 Contro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nition Coil 4 Contro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 Air-Flow (MAF) Sensor Signa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 G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fold Absolute Pressure (MAP) Sensor Signa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K GRN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P Canister Purge Solenoid Contro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ine Speed Signal (HP2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Volt Referen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K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/BL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CC Solenoid Valve Control (M30/M32/M33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K GRN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/C Compressor Clutch Relay Control (A/C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 #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re col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#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cti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P Canister Vent Solenoid Contro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N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function Indicator Lamp (MIL) Contro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/BL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Shift Solenoid Valve Control (A/T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 G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 Shift Solenoid Valve Control (A/T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 BL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hicle Speed Signal (to ABS system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hicle Speed Signal (to instrument cluster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/BL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ssion Fluid Temperature (TFT) Sensor Signal (A/T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2S Heater Low Control Bank 1 Sensor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2S Heater Low Control Bank 2 Sensor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L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Level Sensor Signal – Primary tan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Reference (IAT sensor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l Pressure Sensor Signa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nk Voltag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Reference (odd ignition coils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N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Reference (even ignition coils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ssion Range Switch Signal C (A/T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ssion Fluid Pressure Switch Signal A (A/T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K G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Tank Pressure Sensor Signa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L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nition Coil 8 Contro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nition Coil 2 Contro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K G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nition Coil 5 Contro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T BLU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nition Coil 3 Contro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K/W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2S Heater Low Control Bank 1 Sensor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K BL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Level Sensor Signal – Secondary tan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 G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2S Heater Low Control Bank 2 Sensor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starting and charging system don`t know what this does ye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 low (A/C system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22:30:00Z</dcterms:created>
  <dc:creator>someone</dc:creator>
  <dc:description/>
  <cp:keywords/>
  <dc:language>en-US</dc:language>
  <cp:lastModifiedBy>someone</cp:lastModifiedBy>
  <dcterms:modified xsi:type="dcterms:W3CDTF">2008-02-18T23:09:00Z</dcterms:modified>
  <cp:revision>4</cp:revision>
  <dc:subject/>
  <dc:title>2006 Truck Pinouts</dc:title>
</cp:coreProperties>
</file>