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006 Truck Pinouts</w:t>
      </w:r>
    </w:p>
    <w:p>
      <w:pPr>
        <w:pStyle w:val="Normal"/>
        <w:rPr/>
      </w:pPr>
      <w:r>
        <w:rPr/>
        <w:t>C1 Red PCM connector</w:t>
      </w:r>
    </w:p>
    <w:tbl>
      <w:tblPr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80"/>
        <w:gridCol w:w="72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 #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re col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uit #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ctio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LK/WHT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nd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T GR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V Referenc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K/BL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el injector 3 contro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T GRN/BL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el injector 2 contro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V referenc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T BL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ck sensor 2 signa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K BLU/WH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KP sensor signa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N/BLK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ed torque signal (from electronic brake contrl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N/BL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ial data to TAC module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K BLU/WH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ial data to TAC module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K BL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mission fluid pressure switch signal B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mission fluid pressure switch signal C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gnition 1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tery positive voltag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L/BL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 referenc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 referenc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LK/WHT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1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nd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2S Low Signal - Bank 2 Sensor 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2S Low Signal - Bank 2 Sensor 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K/WH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nd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/WH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2S Low Signal - Bank 1 Sensor 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2S Low Signal - Bank 1 Sensor 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K/WH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mission Range Switch Signal A (A/T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CC Brake Switch Signa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mission Range Switch Signal P (A/T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utch Pedal Position (CPP) Switch Signal (M/T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el Injector 1 Contro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L/BL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46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el Injector 6 Contro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K/WH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mping Lift/Dive Signal (Except HVY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L/BL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er Enable Relay Contro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K/WH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n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80"/>
        <w:gridCol w:w="72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 #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re col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uit #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ctio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K GR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 Speed Cooling Fan Relay Control (10 Series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/BL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el Injector 7 Contro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T BLU/BLK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el Injector 4 Contro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V Reference (A/C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Y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V Referenc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V Referenc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K BLU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ck Sensor (KS) 1 signa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 reference (A/T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N/BL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 referenc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tery positive voltag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K GR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 2 serial dat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K/BL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 referenc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 referenc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K/WH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nd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2S High Signal - Bank 2 Sensor 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2S High Signal - Bank 2 Sensor 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K/WH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1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nd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L/WH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2S High Signal - Bank 1 Sensor 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L/WH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2S High Signal - Bank 1 Sensor 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il level switch signa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mission Range Switch Signal B (A/T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RN/WHT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 Sensor Signa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T sensor signa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nition 0 voltag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K/WH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el Injector 5 Contro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K BLU/WH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el Injector 8 Contro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2 Shift Solenoid Valve Control (M30/M32/M33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 referen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2 Blue PCM Connector</w:t>
        <w:tab/>
      </w:r>
    </w:p>
    <w:tbl>
      <w:tblPr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80"/>
        <w:gridCol w:w="72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 #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re col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uit #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ctio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K/WH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nd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CC PWM Solenoid Valve Control (A/T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el Pump Relay Control - Secondary (Except L59/HP2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/BL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ivered Torque Signal (NW7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/BL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 Solenoid Valve High Control (A/T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T BLU/WH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 Solenoid Valve Low Control (A/T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el Pump Relay Contro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T</w:t>
            </w:r>
          </w:p>
          <w:p>
            <w:pPr>
              <w:pStyle w:val="Normal"/>
              <w:rPr/>
            </w:pPr>
            <w:r>
              <w:rPr/>
              <w:t>LT BLU/BL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  <w:p>
            <w:pPr>
              <w:pStyle w:val="Normal"/>
              <w:rPr/>
            </w:pPr>
            <w:r>
              <w:rPr/>
              <w:t>64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ine Speed Signal (Except HP2)</w:t>
            </w:r>
          </w:p>
          <w:p>
            <w:pPr>
              <w:pStyle w:val="Normal"/>
              <w:rPr/>
            </w:pPr>
            <w:r>
              <w:rPr/>
              <w:t>Medium Resolution Engine Speed Signal (HP2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/BL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/C Refrigerant Pressure Sensor Signal (A/C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N</w:t>
            </w:r>
          </w:p>
          <w:p>
            <w:pPr>
              <w:pStyle w:val="Normal"/>
              <w:rPr/>
            </w:pPr>
            <w:r>
              <w:rPr/>
              <w:t>PP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542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ge Indicator Control (20/30 Series)</w:t>
            </w:r>
          </w:p>
          <w:p>
            <w:pPr>
              <w:pStyle w:val="Normal"/>
              <w:rPr/>
            </w:pPr>
            <w:r>
              <w:rPr/>
              <w:t>Generator Regulator Control (10 Series except HP2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Y/BL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WD Low Signal (NP8 or NP1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K GR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utch Start Switch Signal (M/T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K/WH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le Switch Signal (4WD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T GRN/BL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SS Low Signa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L/WH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SS High Signa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/BL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ISS High Signal (MT1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K BLU/WH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ISS Low Signal (MT1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AT Sensor Signa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nition Coil 1 Contro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nition Coil 7 Contro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T BLU/WH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nition Coil 6 Contro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nition Coil 4 Contro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s Air-Flow (MAF) Sensor Signa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T GR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ifold Absolute Pressure (MAP) Sensor Signa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K BL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Speed Cooling Fan Relay Control (10 Series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P Canister Purge Solenoid Contro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  <w:p>
            <w:pPr>
              <w:pStyle w:val="Normal"/>
              <w:rPr/>
            </w:pPr>
            <w:r>
              <w:rPr/>
              <w:t>Engine Speed Signal (HP2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Volt Referenc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K/WH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nd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 #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re col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uit #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ctio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/BL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CC Solenoid Valve Control (M30/M32/M33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K GRN/WH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/C Compressor Clutch Relay Control (A/C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P Canister Vent Solenoid Contro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N/WH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function Indicator Lamp (MIL) Contro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L/BL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 Shift Solenoid Valve Control (A/T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T GR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 Shift Solenoid Valve Control (A/T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L BL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hicle Speed Signa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hicle Speed Signa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L/BL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mission Fluid Temperature (TFT) Sensor Signal (A/T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2S Heater Low Control Bank 1 Sensor 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/WH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2S Heater Low Control Bank 2 Sensor 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L/WH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el Level Sensor Signal – Primary tank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 Referenc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/WH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il Pressure Sensor Signa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ank Voltag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 Referenc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N/WH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 Referenc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mission Range Switch Signal C (A/T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mission Fluid Pressure Switch Signal A (A/T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K GR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el Tank Pressure Sensor Signa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L/WH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nition Coil 8 Contro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/WH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nition Coil 2 Contro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K GR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nition Coil 5 Contro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T BLU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nition Coil 3 Contro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/WH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Speed GMLAN Serial Data (+) (HP2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Speed GMLAN Serial Data (-) (HP2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K/WH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2S Heater Low Control Bank 1 Sensor 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K BL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el Level Sensor Signal – Secondary tank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T GR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2S Heater Low Control Bank 2 Sensor 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4:13:00Z</dcterms:created>
  <dc:creator>someone</dc:creator>
  <dc:description/>
  <cp:keywords/>
  <dc:language>en-US</dc:language>
  <cp:lastModifiedBy>someone</cp:lastModifiedBy>
  <dcterms:modified xsi:type="dcterms:W3CDTF">2007-03-01T17:04:00Z</dcterms:modified>
  <cp:revision>3</cp:revision>
  <dc:subject/>
  <dc:title>2006 Truck Pinouts</dc:title>
</cp:coreProperties>
</file>