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80" w:after="280"/>
        <w:rPr/>
      </w:pPr>
      <w:r>
        <w:rPr>
          <w:rFonts w:cs="Arial" w:ascii="Arial" w:hAnsi="Arial"/>
          <w:color w:val="FFFFFF"/>
          <w:sz w:val="15"/>
          <w:szCs w:val="15"/>
        </w:rPr>
        <w:t>..</w:t>
      </w:r>
      <w:r>
        <w:rPr>
          <w:b/>
          <w:bCs/>
          <w:sz w:val="36"/>
          <w:szCs w:val="36"/>
        </w:rPr>
        <w:t>GM LS-1 (1997- and up)</w:t>
      </w:r>
      <w:r>
        <w:rPr>
          <w:color w:val="2C2C2C"/>
        </w:rPr>
        <w:t xml:space="preserve"> 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FFFFFF"/>
          <w:sz w:val="15"/>
          <w:szCs w:val="15"/>
        </w:rPr>
        <w:t>.....</w:t>
      </w:r>
      <w:r>
        <w:rPr>
          <w:rFonts w:cs="Arial" w:ascii="Arial" w:hAnsi="Arial"/>
          <w:b/>
          <w:bCs/>
          <w:color w:val="FF0000"/>
          <w:sz w:val="27"/>
          <w:szCs w:val="27"/>
        </w:rPr>
        <w:t>STREET/STRIP GRIND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2135</wp:posOffset>
                </wp:positionV>
                <wp:extent cx="10096500" cy="3660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0" cy="366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1049"/>
                              <w:gridCol w:w="850"/>
                              <w:gridCol w:w="601"/>
                              <w:gridCol w:w="702"/>
                              <w:gridCol w:w="662"/>
                              <w:gridCol w:w="648"/>
                              <w:gridCol w:w="838"/>
                              <w:gridCol w:w="1474"/>
                              <w:gridCol w:w="1311"/>
                              <w:gridCol w:w="891"/>
                              <w:gridCol w:w="573"/>
                              <w:gridCol w:w="788"/>
                              <w:gridCol w:w="609"/>
                              <w:gridCol w:w="885"/>
                              <w:gridCol w:w="1018"/>
                              <w:gridCol w:w="817"/>
                              <w:gridCol w:w="642"/>
                              <w:gridCol w:w="659"/>
                              <w:gridCol w:w="883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RPM Range</w:t>
                                  </w:r>
                                </w:p>
                              </w:tc>
                              <w:tc>
                                <w:tcPr>
                                  <w:tcW w:w="2613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Duratio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DDDDDD"/>
                                      <w:sz w:val="15"/>
                                      <w:szCs w:val="15"/>
                                    </w:rPr>
                                    <w:t>..............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Lif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Lope Sep</w:t>
                                    <w:br/>
                                    <w:t>Int C/L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Opens/Closes</w:t>
                                    <w:br/>
                                    <w:t>@ .05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Camshaft</w:t>
                                    <w:br/>
                                    <w:t>Part Number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Cam &amp; Lifters</w:t>
                                    <w:br/>
                                    <w:t>Part Number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Valve</w:t>
                                    <w:br/>
                                    <w:t>Lash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Grind</w:t>
                                    <w:br/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Lifters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Springs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Retainers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Locks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Timing</w:t>
                                    <w:br/>
                                    <w:t>Chain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Rocker</w:t>
                                    <w:br/>
                                    <w:t>Arms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Valvetrain</w:t>
                                    <w:br/>
                                    <w:t>Kit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Adv</w:t>
                                    <w:br/>
                                    <w:t>In/Exh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@ .050"</w:t>
                                    <w:br/>
                                    <w:t>In/Exh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@ Valve</w:t>
                                    <w:br/>
                                    <w:t>In/Exh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@ Lobe</w:t>
                                    <w:br/>
                                    <w:t>In/Exh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ZBottomofFor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ZBottomofFor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ZBottomofForm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HYDRAULIC ROLL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, Good idle, excellent low end torque and mid-range horsepower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00-480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0°</w:t>
                                    <w:br/>
                                    <w:t>279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2°</w:t>
                                    <w:br/>
                                    <w:t>221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510"</w:t>
                                    <w:br/>
                                    <w:t>.510"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300"</w:t>
                                    <w:br/>
                                    <w:t>.300"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6° Sep</w:t>
                                    <w:br/>
                                    <w:t>112° Int C/L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06°BTC 38°ABC /</w:t>
                                    <w:br/>
                                    <w:t>50.5°BBC -9.5°ATC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55002LU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br/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$343.0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ZBottomofForm"/>
                                    <w:rPr/>
                                  </w:pPr>
                                  <w:r>
                                    <w:rPr/>
                                    <w:t>Bottom of Form</w:t>
                                  </w:r>
                                </w:p>
                                <w:p>
                                  <w:pPr>
                                    <w:pStyle w:val="ZTopofForm"/>
                                    <w:rPr/>
                                  </w:pPr>
                                  <w:r>
                                    <w:rPr/>
                                    <w:t>Top of Form</w:t>
                                  </w:r>
                                </w:p>
                                <w:tbl>
                                  <w:tblPr>
                                    <w:tblW w:w="48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  <w:r>
                                          <w:rPr/>
                                          <w:br/>
                                        </w:r>
                                        <w:r>
                                          <w:rPr/>
                                          <w:object w:dxaOrig="480" w:dyaOrig="195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24pt;height:9.7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868914102" r:id="rId2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ZBottomofForm"/>
                                    <w:rPr/>
                                  </w:pPr>
                                  <w:r>
                                    <w:rPr/>
                                    <w:t>Bottom of Form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/A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YD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RS1</w:t>
                                    <w:br/>
                                    <w:t>212-22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/A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4150</w:t>
                                    <w:br/>
                                    <w:t>121.0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ZBottomofForm"/>
                                    <w:rPr/>
                                  </w:pPr>
                                  <w:r>
                                    <w:rPr/>
                                    <w:t>Bottom of Form</w:t>
                                  </w:r>
                                </w:p>
                                <w:p>
                                  <w:pPr>
                                    <w:pStyle w:val="ZTopofForm"/>
                                    <w:rPr/>
                                  </w:pPr>
                                  <w:r>
                                    <w:rPr/>
                                    <w:t>Top of Form</w:t>
                                  </w:r>
                                </w:p>
                                <w:tbl>
                                  <w:tblPr>
                                    <w:tblW w:w="48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  <w:r>
                                          <w:rPr/>
                                          <w:br/>
                                        </w:r>
                                        <w:r>
                                          <w:rPr/>
                                          <w:object w:dxaOrig="480" w:dyaOrig="195">
                                            <v:shapetype id="_x0000_tole_rId4" coordsize="21600,21600" o:spt="ole_rId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" type="_x0000_tole_rId4" style="width:24pt;height:9.75pt" filled="f" o:ole="">
                                              <v:imagedata r:id="rId5" o:title=""/>
                                            </v:shape>
                                            <o:OLEObject Type="Embed" ProgID="" ShapeID="ole_rId4" DrawAspect="Content" ObjectID="_1494257107" r:id="rId4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ZBottomofForm"/>
                                    <w:rPr/>
                                  </w:pPr>
                                  <w:r>
                                    <w:rPr/>
                                    <w:t>Bottom of For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6120</w:t>
                                    <w:br/>
                                    <w:t>$147.00</w:t>
                                  </w:r>
                                </w:p>
                                <w:p>
                                  <w:pPr>
                                    <w:pStyle w:val="ZBottomofForm"/>
                                    <w:rPr/>
                                  </w:pPr>
                                  <w:r>
                                    <w:rPr/>
                                    <w:t>Bottom of Form</w:t>
                                  </w:r>
                                </w:p>
                                <w:p>
                                  <w:pPr>
                                    <w:pStyle w:val="ZTopofForm"/>
                                    <w:rPr/>
                                  </w:pPr>
                                  <w:r>
                                    <w:rPr/>
                                    <w:t>Top of Form</w:t>
                                  </w:r>
                                </w:p>
                                <w:tbl>
                                  <w:tblPr>
                                    <w:tblW w:w="48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  <w:r>
                                          <w:rPr/>
                                          <w:br/>
                                        </w:r>
                                        <w:r>
                                          <w:rPr/>
                                          <w:object w:dxaOrig="480" w:dyaOrig="195">
                                            <v:shapetype id="_x0000_tole_rId6" coordsize="21600,21600" o:spt="ole_rId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6" type="_x0000_tole_rId6" style="width:24pt;height:9.75pt" filled="f" o:ole="">
                                              <v:imagedata r:id="rId7" o:title=""/>
                                            </v:shape>
                                            <o:OLEObject Type="Embed" ProgID="" ShapeID="ole_rId6" DrawAspect="Content" ObjectID="_1241964810" r:id="rId6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ZBottomofForm"/>
                                    <w:rPr/>
                                  </w:pPr>
                                  <w:r>
                                    <w:rPr/>
                                    <w:t>Bottom of Form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se</w:t>
                                    <w:br/>
                                    <w:t>Factory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/A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/A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/A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HYDRAULIC ROLL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, Fair idle. High performance cam. Lots of mid-range torque and upper horsepower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0-500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2°</w:t>
                                    <w:br/>
                                    <w:t>287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8°</w:t>
                                    <w:br/>
                                    <w:t>221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526"</w:t>
                                    <w:br/>
                                    <w:t>.534"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309"</w:t>
                                    <w:br/>
                                    <w:t>.314"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6° Sep</w:t>
                                    <w:br/>
                                    <w:t>112° Int C/L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03°BTC 41°ABC /</w:t>
                                    <w:br/>
                                    <w:t>50.5°BBC -9.5°ATC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55003LU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br/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$343.0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ZBottomofForm"/>
                                    <w:rPr/>
                                  </w:pPr>
                                  <w:r>
                                    <w:rPr/>
                                    <w:t>Bottom of Form</w:t>
                                  </w:r>
                                </w:p>
                                <w:p>
                                  <w:pPr>
                                    <w:pStyle w:val="ZTopofForm"/>
                                    <w:rPr/>
                                  </w:pPr>
                                  <w:r>
                                    <w:rPr/>
                                    <w:t>Top of Form</w:t>
                                  </w:r>
                                </w:p>
                                <w:tbl>
                                  <w:tblPr>
                                    <w:tblW w:w="48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  <w:r>
                                          <w:rPr/>
                                          <w:br/>
                                        </w:r>
                                        <w:r>
                                          <w:rPr/>
                                          <w:object w:dxaOrig="480" w:dyaOrig="195">
                                            <v:shapetype id="_x0000_tole_rId8" coordsize="21600,21600" o:spt="ole_rId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8" type="_x0000_tole_rId8" style="width:24pt;height:9.75pt" filled="f" o:ole="">
                                              <v:imagedata r:id="rId9" o:title=""/>
                                            </v:shape>
                                            <o:OLEObject Type="Embed" ProgID="" ShapeID="ole_rId8" DrawAspect="Content" ObjectID="_857197905" r:id="rId8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ZBottomofForm"/>
                                    <w:rPr/>
                                  </w:pPr>
                                  <w:r>
                                    <w:rPr/>
                                    <w:t>Bottom of Form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/A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YD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RS1</w:t>
                                    <w:br/>
                                    <w:t>218-22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/A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4150</w:t>
                                    <w:br/>
                                    <w:t>121.0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ZBottomofForm"/>
                                    <w:rPr/>
                                  </w:pPr>
                                  <w:r>
                                    <w:rPr/>
                                    <w:t>Bottom of Form</w:t>
                                  </w:r>
                                </w:p>
                                <w:p>
                                  <w:pPr>
                                    <w:pStyle w:val="ZTopofForm"/>
                                    <w:rPr/>
                                  </w:pPr>
                                  <w:r>
                                    <w:rPr/>
                                    <w:t>Top of Form</w:t>
                                  </w:r>
                                </w:p>
                                <w:tbl>
                                  <w:tblPr>
                                    <w:tblW w:w="48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  <w:r>
                                          <w:rPr/>
                                          <w:br/>
                                        </w:r>
                                        <w:r>
                                          <w:rPr/>
                                          <w:object w:dxaOrig="480" w:dyaOrig="195">
                                            <v:shapetype id="_x0000_tole_rId10" coordsize="21600,21600" o:spt="ole_rId1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0" type="_x0000_tole_rId10" style="width:24pt;height:9.75pt" filled="f" o:ole="">
                                              <v:imagedata r:id="rId11" o:title=""/>
                                            </v:shape>
                                            <o:OLEObject Type="Embed" ProgID="" ShapeID="ole_rId10" DrawAspect="Content" ObjectID="_1758582576" r:id="rId10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ZBottomofForm"/>
                                    <w:rPr/>
                                  </w:pPr>
                                  <w:r>
                                    <w:rPr/>
                                    <w:t>Bottom of For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6120</w:t>
                                    <w:br/>
                                    <w:t>$147.00</w:t>
                                  </w:r>
                                </w:p>
                                <w:p>
                                  <w:pPr>
                                    <w:pStyle w:val="ZBottomofForm"/>
                                    <w:rPr/>
                                  </w:pPr>
                                  <w:r>
                                    <w:rPr/>
                                    <w:t>Bottom of Form</w:t>
                                  </w:r>
                                </w:p>
                                <w:p>
                                  <w:pPr>
                                    <w:pStyle w:val="ZTopofForm"/>
                                    <w:rPr/>
                                  </w:pPr>
                                  <w:r>
                                    <w:rPr/>
                                    <w:t>Top of Form</w:t>
                                  </w:r>
                                </w:p>
                                <w:tbl>
                                  <w:tblPr>
                                    <w:tblW w:w="48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  <w:r>
                                          <w:rPr/>
                                          <w:br/>
                                        </w:r>
                                        <w:r>
                                          <w:rPr/>
                                          <w:object w:dxaOrig="480" w:dyaOrig="195">
                                            <v:shapetype id="_x0000_tole_rId12" coordsize="21600,21600" o:spt="ole_rId1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" type="_x0000_tole_rId12" style="width:24pt;height:9.75pt" filled="f" o:ole="">
                                              <v:imagedata r:id="rId13" o:title=""/>
                                            </v:shape>
                                            <o:OLEObject Type="Embed" ProgID="" ShapeID="ole_rId12" DrawAspect="Content" ObjectID="_1194576766" r:id="rId12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ZBottomofForm"/>
                                    <w:rPr/>
                                  </w:pPr>
                                  <w:r>
                                    <w:rPr/>
                                    <w:t>Bottom of Form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se</w:t>
                                    <w:br/>
                                    <w:t>Factory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/A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/A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/A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5pt;height:288.25pt;mso-wrap-distance-left:9pt;mso-wrap-distance-right:9pt;mso-wrap-distance-top:0pt;mso-wrap-distance-bottom:0pt;margin-top:45.05pt;mso-position-vertical-relative:text;margin-left:1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900" w:type="dxa"/>
                        <w:jc w:val="left"/>
                        <w:tblInd w:w="-3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1049"/>
                        <w:gridCol w:w="850"/>
                        <w:gridCol w:w="601"/>
                        <w:gridCol w:w="702"/>
                        <w:gridCol w:w="662"/>
                        <w:gridCol w:w="648"/>
                        <w:gridCol w:w="838"/>
                        <w:gridCol w:w="1474"/>
                        <w:gridCol w:w="1311"/>
                        <w:gridCol w:w="891"/>
                        <w:gridCol w:w="573"/>
                        <w:gridCol w:w="788"/>
                        <w:gridCol w:w="609"/>
                        <w:gridCol w:w="885"/>
                        <w:gridCol w:w="1018"/>
                        <w:gridCol w:w="817"/>
                        <w:gridCol w:w="642"/>
                        <w:gridCol w:w="659"/>
                        <w:gridCol w:w="883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049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PM Range</w:t>
                            </w:r>
                          </w:p>
                        </w:tc>
                        <w:tc>
                          <w:tcPr>
                            <w:tcW w:w="2613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Dur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DDDDD"/>
                                <w:sz w:val="15"/>
                                <w:szCs w:val="15"/>
                              </w:rPr>
                              <w:t>..............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Lift</w:t>
                            </w:r>
                          </w:p>
                        </w:tc>
                        <w:tc>
                          <w:tcPr>
                            <w:tcW w:w="838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Lope Sep</w:t>
                              <w:br/>
                              <w:t>Int C/L</w:t>
                            </w:r>
                          </w:p>
                        </w:tc>
                        <w:tc>
                          <w:tcPr>
                            <w:tcW w:w="1474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Opens/Closes</w:t>
                              <w:br/>
                              <w:t>@ .050</w:t>
                            </w:r>
                          </w:p>
                        </w:tc>
                        <w:tc>
                          <w:tcPr>
                            <w:tcW w:w="1311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Camshaft</w:t>
                              <w:br/>
                              <w:t>Part Number</w:t>
                            </w:r>
                          </w:p>
                        </w:tc>
                        <w:tc>
                          <w:tcPr>
                            <w:tcW w:w="891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Cam &amp; Lifters</w:t>
                              <w:br/>
                              <w:t>Part Number</w:t>
                            </w:r>
                          </w:p>
                        </w:tc>
                        <w:tc>
                          <w:tcPr>
                            <w:tcW w:w="573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Valve</w:t>
                              <w:br/>
                              <w:t>Lash</w:t>
                            </w:r>
                          </w:p>
                        </w:tc>
                        <w:tc>
                          <w:tcPr>
                            <w:tcW w:w="788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Grind</w:t>
                              <w:br/>
                              <w:t>Number</w:t>
                            </w:r>
                          </w:p>
                        </w:tc>
                        <w:tc>
                          <w:tcPr>
                            <w:tcW w:w="609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Lifters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Springs</w:t>
                            </w:r>
                          </w:p>
                        </w:tc>
                        <w:tc>
                          <w:tcPr>
                            <w:tcW w:w="1018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etainers</w:t>
                            </w:r>
                          </w:p>
                        </w:tc>
                        <w:tc>
                          <w:tcPr>
                            <w:tcW w:w="817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Locks</w:t>
                            </w:r>
                          </w:p>
                        </w:tc>
                        <w:tc>
                          <w:tcPr>
                            <w:tcW w:w="642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iming</w:t>
                              <w:br/>
                              <w:t>Chain</w:t>
                            </w:r>
                          </w:p>
                        </w:tc>
                        <w:tc>
                          <w:tcPr>
                            <w:tcW w:w="659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Rocker</w:t>
                              <w:br/>
                              <w:t>Arms</w:t>
                            </w:r>
                          </w:p>
                        </w:tc>
                        <w:tc>
                          <w:tcPr>
                            <w:tcW w:w="883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Valvetrain</w:t>
                              <w:br/>
                              <w:t>Kit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Adv</w:t>
                              <w:br/>
                              <w:t>In/Exh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@ .050"</w:t>
                              <w:br/>
                              <w:t>In/Exh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@ Valve</w:t>
                              <w:br/>
                              <w:t>In/Exh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@ Lobe</w:t>
                              <w:br/>
                              <w:t>In/Exh</w:t>
                            </w:r>
                          </w:p>
                        </w:tc>
                        <w:tc>
                          <w:tcPr>
                            <w:tcW w:w="83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ZBottomofFor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ZBottomofFor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ZBottomofForm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HYDRAULIC ROLLER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, Good idle, excellent low end torque and mid-range horsepower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00-480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0°</w:t>
                              <w:br/>
                              <w:t>279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2°</w:t>
                              <w:br/>
                              <w:t>221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510"</w:t>
                              <w:br/>
                              <w:t>.510"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300"</w:t>
                              <w:br/>
                              <w:t>.300"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6° Sep</w:t>
                              <w:br/>
                              <w:t>112° Int C/L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06°BTC 38°ABC /</w:t>
                              <w:br/>
                              <w:t>50.5°BBC -9.5°ATC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5002LU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br/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$343.00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ZBottomofForm"/>
                              <w:rPr/>
                            </w:pPr>
                            <w:r>
                              <w:rPr/>
                              <w:t>Bottom of Form</w:t>
                            </w:r>
                          </w:p>
                          <w:p>
                            <w:pPr>
                              <w:pStyle w:val="ZTopofForm"/>
                              <w:rPr/>
                            </w:pPr>
                            <w:r>
                              <w:rPr/>
                              <w:t>Top of Form</w:t>
                            </w:r>
                          </w:p>
                          <w:tbl>
                            <w:tblPr>
                              <w:tblW w:w="4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/>
                                    <w:object w:dxaOrig="480" w:dyaOrig="195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24pt;height:9.7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2029562052" r:id="rId14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ZBottomofForm"/>
                              <w:rPr/>
                            </w:pPr>
                            <w:r>
                              <w:rPr/>
                              <w:t>Bottom of Form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/A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YD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RS1</w:t>
                              <w:br/>
                              <w:t>212-22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/A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4150</w:t>
                              <w:br/>
                              <w:t>121.00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ZBottomofForm"/>
                              <w:rPr/>
                            </w:pPr>
                            <w:r>
                              <w:rPr/>
                              <w:t>Bottom of Form</w:t>
                            </w:r>
                          </w:p>
                          <w:p>
                            <w:pPr>
                              <w:pStyle w:val="ZTopofForm"/>
                              <w:rPr/>
                            </w:pPr>
                            <w:r>
                              <w:rPr/>
                              <w:t>Top of Form</w:t>
                            </w:r>
                          </w:p>
                          <w:tbl>
                            <w:tblPr>
                              <w:tblW w:w="4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/>
                                    <w:object w:dxaOrig="480" w:dyaOrig="195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24pt;height:9.7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612275055" r:id="rId16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ZBottomofForm"/>
                              <w:rPr/>
                            </w:pPr>
                            <w:r>
                              <w:rPr/>
                              <w:t>Bottom of For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6120</w:t>
                              <w:br/>
                              <w:t>$147.00</w:t>
                            </w:r>
                          </w:p>
                          <w:p>
                            <w:pPr>
                              <w:pStyle w:val="ZBottomofForm"/>
                              <w:rPr/>
                            </w:pPr>
                            <w:r>
                              <w:rPr/>
                              <w:t>Bottom of Form</w:t>
                            </w:r>
                          </w:p>
                          <w:p>
                            <w:pPr>
                              <w:pStyle w:val="ZTopofForm"/>
                              <w:rPr/>
                            </w:pPr>
                            <w:r>
                              <w:rPr/>
                              <w:t>Top of Form</w:t>
                            </w:r>
                          </w:p>
                          <w:tbl>
                            <w:tblPr>
                              <w:tblW w:w="4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/>
                                    <w:object w:dxaOrig="480" w:dyaOrig="195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24pt;height:9.7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4556651" r:id="rId18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ZBottomofForm"/>
                              <w:rPr/>
                            </w:pPr>
                            <w:r>
                              <w:rPr/>
                              <w:t>Bottom of Form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e</w:t>
                              <w:br/>
                              <w:t>Factory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/A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/A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/A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HYDRAULIC ROLLER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, Fair idle. High performance cam. Lots of mid-range torque and upper horsepower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0-500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2°</w:t>
                              <w:br/>
                              <w:t>287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8°</w:t>
                              <w:br/>
                              <w:t>221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526"</w:t>
                              <w:br/>
                              <w:t>.534"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309"</w:t>
                              <w:br/>
                              <w:t>.314"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6° Sep</w:t>
                              <w:br/>
                              <w:t>112° Int C/L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03°BTC 41°ABC /</w:t>
                              <w:br/>
                              <w:t>50.5°BBC -9.5°ATC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5003LU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br/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$343.00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ZBottomofForm"/>
                              <w:rPr/>
                            </w:pPr>
                            <w:r>
                              <w:rPr/>
                              <w:t>Bottom of Form</w:t>
                            </w:r>
                          </w:p>
                          <w:p>
                            <w:pPr>
                              <w:pStyle w:val="ZTopofForm"/>
                              <w:rPr/>
                            </w:pPr>
                            <w:r>
                              <w:rPr/>
                              <w:t>Top of Form</w:t>
                            </w:r>
                          </w:p>
                          <w:tbl>
                            <w:tblPr>
                              <w:tblW w:w="4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/>
                                    <w:object w:dxaOrig="480" w:dyaOrig="195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24pt;height:9.7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846882070" r:id="rId20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ZBottomofForm"/>
                              <w:rPr/>
                            </w:pPr>
                            <w:r>
                              <w:rPr/>
                              <w:t>Bottom of Form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/A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YD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RS1</w:t>
                              <w:br/>
                              <w:t>218-22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/A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4150</w:t>
                              <w:br/>
                              <w:t>121.00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ZBottomofForm"/>
                              <w:rPr/>
                            </w:pPr>
                            <w:r>
                              <w:rPr/>
                              <w:t>Bottom of Form</w:t>
                            </w:r>
                          </w:p>
                          <w:p>
                            <w:pPr>
                              <w:pStyle w:val="ZTopofForm"/>
                              <w:rPr/>
                            </w:pPr>
                            <w:r>
                              <w:rPr/>
                              <w:t>Top of Form</w:t>
                            </w:r>
                          </w:p>
                          <w:tbl>
                            <w:tblPr>
                              <w:tblW w:w="4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/>
                                    <w:object w:dxaOrig="480" w:dyaOrig="195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4pt;height:9.7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104933995" r:id="rId22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ZBottomofForm"/>
                              <w:rPr/>
                            </w:pPr>
                            <w:r>
                              <w:rPr/>
                              <w:t>Bottom of For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6120</w:t>
                              <w:br/>
                              <w:t>$147.00</w:t>
                            </w:r>
                          </w:p>
                          <w:p>
                            <w:pPr>
                              <w:pStyle w:val="ZBottomofForm"/>
                              <w:rPr/>
                            </w:pPr>
                            <w:r>
                              <w:rPr/>
                              <w:t>Bottom of Form</w:t>
                            </w:r>
                          </w:p>
                          <w:p>
                            <w:pPr>
                              <w:pStyle w:val="ZTopofForm"/>
                              <w:rPr/>
                            </w:pPr>
                            <w:r>
                              <w:rPr/>
                              <w:t>Top of Form</w:t>
                            </w:r>
                          </w:p>
                          <w:tbl>
                            <w:tblPr>
                              <w:tblW w:w="4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/>
                                    <w:object w:dxaOrig="480" w:dyaOrig="195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24pt;height:9.7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875569493" r:id="rId24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ZBottomofForm"/>
                              <w:rPr/>
                            </w:pPr>
                            <w:r>
                              <w:rPr/>
                              <w:t>Bottom of Form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e</w:t>
                              <w:br/>
                              <w:t>Factory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/A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/A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/A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orient="landscape" w:w="16560" w:h="12240"/>
      <w:pgMar w:left="101" w:right="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47:00Z</dcterms:created>
  <dc:creator>Eric</dc:creator>
  <dc:description/>
  <dc:language>en-US</dc:language>
  <cp:lastModifiedBy>Eric</cp:lastModifiedBy>
  <dcterms:modified xsi:type="dcterms:W3CDTF">2003-12-03T01:47:00Z</dcterms:modified>
  <cp:revision>2</cp:revision>
  <dc:subject/>
  <dc:title>Description</dc:title>
</cp:coreProperties>
</file>